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t>05.04.2023 № 397-пА</w:t>
      </w:r>
    </w:p>
    <w:p>
      <w:pPr>
        <w:pStyle w:val="Normal"/>
        <w:shd w:fill="FFFFFF" w:val="clear"/>
        <w:jc w:val="cente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t>_______________                                   г.Гай                                          №_______</w:t>
      </w:r>
    </w:p>
    <w:p>
      <w:pPr>
        <w:pStyle w:val="ConsPlusTitlePage"/>
        <w:rPr>
          <w:rFonts w:ascii="Times New Roman" w:hAnsi="Times New Roman" w:cs="Times New Roman"/>
          <w:color w:val="4B4B4B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4B4B4B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Гайского       городского округа от 25.09.2019 №980-пА «Об утверждении муниципальной программы «Развитие физической культуры и массового спорта                     на территории Гайского городского округа» </w:t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7"/>
        <w:shd w:fill="FFFFFF" w:val="clear"/>
        <w:spacing w:lineRule="auto" w:line="240" w:before="0" w:after="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7"/>
        <w:spacing w:lineRule="auto" w:line="276"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атьёй 179  Бюджетного кодекса Российской Федерации, Уставом муниципального образования Гайский городской округ Оренбургской  области, постановлением администрации Гайского городского округа от 24.07.2019 № 730-пА «О порядке разработки, реализации и оценки эффективности               муниципальных программ муниципального образования Гайский городской округ     Оренбургской области», администрация Гайского городского округа                                п о с т а н о в л я е т:</w:t>
      </w:r>
    </w:p>
    <w:p>
      <w:pPr>
        <w:pStyle w:val="Style27"/>
        <w:shd w:fill="FFFFFF" w:val="clear"/>
        <w:spacing w:lineRule="auto" w:line="276" w:before="100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1. Внести в постановление администрации Гайского городского округа от 25.09.2019 №980-пА «Об утверждении муниципальной программы «Развитие    физической культуры и массового спорта на территории Гайского городского     округа» следующие изменения:</w:t>
      </w:r>
    </w:p>
    <w:p>
      <w:pPr>
        <w:pStyle w:val="Style27"/>
        <w:shd w:fill="FFFFFF" w:val="clear"/>
        <w:spacing w:lineRule="auto" w:line="276" w:before="100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Приложение к постановлению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зложить в новой редакции согласно</w:t>
      </w:r>
      <w:r>
        <w:rPr>
          <w:sz w:val="28"/>
          <w:szCs w:val="28"/>
        </w:rPr>
        <w:t xml:space="preserve"> приложению к настоящему постановлению.</w:t>
      </w:r>
    </w:p>
    <w:p>
      <w:pPr>
        <w:pStyle w:val="Style27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 Признать   утратившими  силу  постановления  администрации  Гайского городского округа: 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3.03.2020 № 269-пА 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т 25.08.2020 №1004-пА 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</w:t>
      </w:r>
      <w:r>
        <w:rPr>
          <w:bCs/>
          <w:color w:val="000000"/>
          <w:sz w:val="28"/>
          <w:szCs w:val="28"/>
        </w:rPr>
        <w:t xml:space="preserve"> 30.12.2020 №1596-пА «О внесении изменений в постановление администрации Гайского      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 xml:space="preserve"> 23.03.2021 №289-пА 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т 18.06.2021 №710-пА 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от 23.08.2021 №994-пА 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</w:t>
      </w:r>
      <w:r>
        <w:rPr>
          <w:bCs/>
          <w:color w:val="000000"/>
        </w:rPr>
        <w:t xml:space="preserve">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т 17.12.2021 № 1537-пА </w:t>
      </w:r>
      <w:r>
        <w:rPr>
          <w:bCs/>
          <w:color w:val="000000"/>
          <w:sz w:val="28"/>
          <w:szCs w:val="28"/>
        </w:rPr>
        <w:t>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т 02.02.2022 №114-пА </w:t>
      </w:r>
      <w:r>
        <w:rPr>
          <w:bCs/>
          <w:color w:val="000000"/>
          <w:sz w:val="28"/>
          <w:szCs w:val="28"/>
        </w:rPr>
        <w:t>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;</w:t>
      </w:r>
    </w:p>
    <w:p>
      <w:pPr>
        <w:pStyle w:val="Style27"/>
        <w:shd w:fill="FFFFFF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 26.01.2023 №67-пА </w:t>
      </w:r>
      <w:r>
        <w:rPr>
          <w:bCs/>
          <w:color w:val="000000"/>
          <w:sz w:val="28"/>
          <w:szCs w:val="28"/>
        </w:rPr>
        <w:t>«О внесении изменений в постановление администрации Гайского городского округа от 25.09.2019 №980-пА «Об утверждении муниципальной программы «Развитие физической культуры и массового спорта   на территории Гайского городского округа».</w:t>
      </w:r>
    </w:p>
    <w:p>
      <w:pPr>
        <w:pStyle w:val="Normal"/>
        <w:ind w:firstLine="567"/>
        <w:jc w:val="both"/>
        <w:rPr/>
      </w:pPr>
      <w:r>
        <w:rPr>
          <w:bCs/>
          <w:spacing w:val="-1"/>
          <w:sz w:val="28"/>
          <w:szCs w:val="28"/>
        </w:rPr>
        <w:t>2. Разместить настоящее постановление на официальном сайте</w:t>
      </w:r>
      <w:r>
        <w:rPr>
          <w:bCs/>
          <w:color w:val="000000"/>
          <w:spacing w:val="-1"/>
          <w:sz w:val="28"/>
          <w:szCs w:val="28"/>
        </w:rPr>
        <w:t xml:space="preserve"> администрации Гайского городского округа в сети «Интернет» и направить в уполномоченный орган исполнительной власти Оренбургской области для включения в регистр муниципальных правовых а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spacing w:lineRule="auto" w:line="276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</w:t>
      </w:r>
      <w:r>
        <w:rPr>
          <w:bCs/>
          <w:color w:val="000000"/>
          <w:spacing w:val="-1"/>
          <w:sz w:val="28"/>
          <w:szCs w:val="28"/>
        </w:rPr>
        <w:t>4.  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Гайского городского округа                                                     О.Ю. Папунин</w:t>
      </w:r>
    </w:p>
    <w:p>
      <w:pPr>
        <w:pStyle w:val="Normal"/>
        <w:ind w:right="-185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/>
      </w:r>
    </w:p>
    <w:p>
      <w:pPr>
        <w:pStyle w:val="Normal"/>
        <w:ind w:hanging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7"/>
        <w:ind w:left="5529" w:hanging="0"/>
        <w:jc w:val="right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pacing w:lineRule="exact" w:line="307"/>
        <w:ind w:left="5529" w:hanging="0"/>
        <w:jc w:val="right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Приложение </w:t>
      </w:r>
    </w:p>
    <w:p>
      <w:pPr>
        <w:pStyle w:val="Normal"/>
        <w:spacing w:lineRule="exact" w:line="307"/>
        <w:ind w:left="552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exact" w:line="307"/>
        <w:ind w:left="5529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йского городского округа </w:t>
      </w:r>
    </w:p>
    <w:p>
      <w:pPr>
        <w:pStyle w:val="Normal"/>
        <w:spacing w:lineRule="exact" w:line="307"/>
        <w:ind w:left="552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 № _____-пА</w:t>
      </w:r>
    </w:p>
    <w:p>
      <w:pPr>
        <w:pStyle w:val="Normal"/>
        <w:shd w:fill="FFFFFF" w:val="clear"/>
        <w:jc w:val="right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  <w:t>05.04.2023 № 397-пА</w:t>
      </w:r>
    </w:p>
    <w:p>
      <w:pPr>
        <w:pStyle w:val="Normal"/>
        <w:spacing w:lineRule="exact" w:line="307"/>
        <w:ind w:left="5529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массового спорта на территории Гай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развит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Информация о состоянии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феры физической культуры, спорта и туризма Гайского городского округа осуществляется в соответствии с настоящей муниципальной программ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ременное состояние физической культуры и спорта является результатом реализации политики в сфере физической культуры и спорта в соответствии </w:t>
      </w:r>
      <w:r>
        <w:rPr>
          <w:sz w:val="28"/>
          <w:szCs w:val="28"/>
          <w:lang w:eastAsia="ru-RU"/>
        </w:rPr>
        <w:t xml:space="preserve">с Указом Президента Российской </w:t>
      </w:r>
      <w:r>
        <w:rPr>
          <w:sz w:val="28"/>
          <w:szCs w:val="28"/>
        </w:rPr>
        <w:t xml:space="preserve">Федерации от 07.05.2018 № 204 «О национальных целях и стратегических задачах развития Российской Федерации на период до 2024 года»,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Стратегией развития Оренбургской области до 2020 года на период до</w:t>
      </w:r>
      <w:r>
        <w:rPr>
          <w:color w:val="333333"/>
          <w:sz w:val="28"/>
          <w:szCs w:val="28"/>
        </w:rPr>
        <w:t xml:space="preserve"> 2030 года</w:t>
      </w:r>
      <w:r>
        <w:rPr>
          <w:sz w:val="28"/>
          <w:szCs w:val="28"/>
        </w:rPr>
        <w:t>, утвержденной постановлением Правительства Оренбургской области от 20.08.2010 г. № 551-п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систематически занимающихся физической культурой и спортом в Гайском городском округе достигла 22388 человек, из которых 1059 человек - в сельской местност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состояние физической культуры и спорта в Гайском городском округе характеризуется положительными тенденциями, связанными с сохранением спортивных и физкультурных традиций, развитием массового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Физической культурой и спортом занимаются 22388 человек Гайского городского округа, что составляет 54% от общего числа жителей. Сегодня в Гайском городском округе успешно развиваются разные вида спорта: волейбол, футбол, легкая атлетика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портивная гимнастика, спортивная борьба, лыжные гонки, велосипедный спорт, настольный теннис, хоккей, шахматы, спортивный туризм, баскетбол, гиревой спорт, дартс, каратэ, плавание, практическая стрельба, пейнтбол, рыболовный спорт, спортивная аэробика, тяжелая атлети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должает совершенствоваться система проведения комплексных и спортивно–оздоровительных мероприятий среди различных категорий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Ежегодно в Гайском городском округе проводится свыше 65 спортивных и физкультурно-массовых мероприятий. В 2022 году в них приняло участие более 2500    человек.   На   протяжении   многих   лет  в    Гайском    городском    округе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роводятся массовые спортивные мероприятия «Лыжня России», «Кросс Нации»</w:t>
      </w:r>
      <w:r>
        <w:rPr>
          <w:sz w:val="28"/>
          <w:szCs w:val="28"/>
          <w:lang w:eastAsia="ar-SA"/>
        </w:rPr>
        <w:t xml:space="preserve">, эстафеты «Отцы и дети», «Дни здоровья», физкультурно-оздоровительные состязания «Будь готов», мероприятия по пропаганде ВФСК ГТО, спортивно-массовые мероприятия, посвященные Всероссийскому «Олимпийскому дню», Всероссийскому «Дню ходьбы», «Рождественский чемпионат здоровья», «Рожественский турнир по шахматам», «Гайский полумарафон», «Спортивное долголетие», соревнования для лиц с ОВЗ, </w:t>
      </w:r>
      <w:r>
        <w:rPr>
          <w:color w:val="000000"/>
          <w:sz w:val="28"/>
          <w:szCs w:val="28"/>
        </w:rPr>
        <w:t>Всероссийский День физкультурника,</w:t>
      </w:r>
      <w:r>
        <w:rPr>
          <w:sz w:val="28"/>
          <w:szCs w:val="28"/>
          <w:lang w:eastAsia="ar-SA"/>
        </w:rPr>
        <w:t xml:space="preserve"> «Гай, БеГай», классификационные соревнования по шахматам, лыжным гонкам, велоспорту, хоккейные турниры, Открытые первенства Гайского ГО по настольному теннису и спортивной гимнастике, турниры по мини-футболу, волейболу и спортивной борьбе, спортивное ориентирование по туризму, </w:t>
      </w:r>
      <w:r>
        <w:rPr>
          <w:sz w:val="28"/>
          <w:szCs w:val="28"/>
          <w:lang w:eastAsia="ru-RU"/>
        </w:rPr>
        <w:t xml:space="preserve">в которых принимает в участие значительная часть населения - от детей дошкольного возраста до старшего поко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2022 году в соответствии с утвержденным Календарным планом физкультурно-спортивных и массовых мероприятий организовано более 190 </w:t>
      </w:r>
      <w:r>
        <w:rPr>
          <w:sz w:val="28"/>
          <w:szCs w:val="28"/>
        </w:rPr>
        <w:t xml:space="preserve">соревнований по 21 виду спорта с общим количеством участников более 13000 человек. </w:t>
      </w:r>
      <w:r>
        <w:rPr>
          <w:sz w:val="28"/>
          <w:szCs w:val="28"/>
          <w:lang w:eastAsia="ru-RU"/>
        </w:rPr>
        <w:t>Календарный план спортивных и физкультурных мероприятий Гайского городского округа формируется на основе предложений городского округа, региональных и городских федераций по видам спорта и других некоммерческих организаций, спортивных организаций, с учетом международных, всероссийских и региональных календарей спортивных мероприятий и включает в себя свыше 200 мероприятий с количеством участников более 15000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 итогам 2022 года в городе Гае функционирует 115 спортивных сооружений, 109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з них доступны или приспособлены для занятий спортом инвалидов и людей с ограниченными возможностями здоровья. Физкультурно-оздоровительная и спортивно-массовая работа с населением города проводится в 26 коллективах физической культуры предприятий, объединений, организаций, учреждений, а также в общественных организациях, занимающихся предоставлением услуг в сфере физической культуры и спорта с количеством занимающихся свыше 11000 человек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ртсмены и команды Гайского городского округа участвуют во всероссийских соревнованиях, первенствах ПФО, областных и муниципальных соревнованиях. 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фера физической культуры и спорта Гайского городского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яет комплекс качественных физкультурных и спортивных услуг, позволяющих каждому жителю города Гая реализовать свои интересы и выбирать наиболее удобную для него форму физического развития и поддержания активного долголет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У «ФОК «Горняк» предоставляет платные услуги для населения. Оборудован тренажерный зал, предоставляются услуги массового катания на коньках, а также ведется работа в плане организации тренировок для работающего населения, организации и проведении спортивно-массовых мероприятий, предоставлении помещений для проведения спортивно-массовых мероприятий. Общее количество систематически занимающихся в физкультурно-оздоровительном комплексе составляет 1300 человек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2015 года в Гайском городском округе активно проходит внедрение норм Всероссийского физкультурно-спортивного комплекса «Готов к труду и обороне!» (далее - ВФСК ГТО). Постановлением администрации г.Гая от 01.10.2015 № 1074-пА «О наделении полномочиями» на территории Гайского городского округа полномочиями центра тестирования ВФСК «ГТО» было наделено МБУ «Физкультурно-спортивная организация» (далее – МБУ «ФСО). Постановлением   администрации   Гайского   городского   округа  от  12.11.2021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eastAsia="ru-RU"/>
        </w:rPr>
        <w:t xml:space="preserve">1340-пА «Об организации процесса реорганизации муниципального автономного учреждения «Физкультурно-оздоровительный комплекс «Горняк» путём присоединения к нему МБУ «ФСО» полномочиями ведения работы в рамках ВФСК «ГТО» наделено МАУ «ФОК «Горняк». 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тогам 2022 года проведено 10 Фестивалей ВФСК «ГТО» с населением Гайского городского округа, в которых приняли участие свыше 300 человек. Также ведется плановая работа по приёму нормативов испытаний (тестов) у населения. Всего было проведено 122 мероприятия в которых приняли участие более 2000 человек в возрасте от 6 до 87 лет, из них 327 участникам присвоены знаки отлич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31 декабря 2022 года в системе АИС ГТО зарегистрировано более 10 000 жителей Гайского ГО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Во исполнение Указа Президента Российской Федерации от 07.05.2018 №204</w:t>
      </w:r>
      <w:r>
        <w:rPr>
          <w:sz w:val="28"/>
          <w:szCs w:val="28"/>
        </w:rPr>
        <w:t xml:space="preserve"> «О национальных целях и стратегических задачах развития Российской Федерации на период до 2024 год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нтрудом России </w:t>
      </w:r>
      <w:r>
        <w:rPr>
          <w:sz w:val="28"/>
          <w:szCs w:val="28"/>
        </w:rPr>
        <w:t xml:space="preserve">разработан национальной </w:t>
      </w:r>
      <w:r>
        <w:rPr>
          <w:color w:val="000000"/>
          <w:sz w:val="28"/>
          <w:szCs w:val="28"/>
        </w:rPr>
        <w:t>проект «Демография», в рамках которого предусмотрена реализация</w:t>
      </w:r>
      <w:r>
        <w:rPr>
          <w:sz w:val="28"/>
          <w:szCs w:val="28"/>
        </w:rPr>
        <w:t xml:space="preserve"> регионального проекта «Спорт - норма жизни»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ый проект «Спорт норма жизни» предусматривает решение задачи создания для всех категорий и групп населения условий для занятий физической культурой и спортом, массовым спортом, в том числе повышения уровня обеспеченности населения объектами спорта, а также подготовки спортивного резер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рамках реализации регионального проекта «Спорт - норма жизни» целевой показатель «Доля населения в возрасте 3-79 лет, систематически занимающихся физической культурой и спортом в общей численности населения в возрасте  3-79 лет» планируется</w:t>
      </w:r>
      <w:r>
        <w:rPr>
          <w:sz w:val="28"/>
          <w:szCs w:val="28"/>
        </w:rPr>
        <w:t xml:space="preserve"> до 2030 года поэтапно </w:t>
      </w:r>
      <w:r>
        <w:rPr>
          <w:sz w:val="28"/>
          <w:szCs w:val="28"/>
          <w:shd w:fill="FFFFFF" w:val="clear"/>
        </w:rPr>
        <w:t>довести до уровня 70%</w:t>
      </w:r>
      <w:r>
        <w:rPr>
          <w:sz w:val="28"/>
          <w:szCs w:val="28"/>
          <w:shd w:fill="FFFFFF" w:val="clear"/>
          <w:lang w:eastAsia="ru-RU"/>
        </w:rPr>
        <w:t>,</w:t>
      </w:r>
      <w:r>
        <w:rPr>
          <w:sz w:val="28"/>
          <w:szCs w:val="28"/>
          <w:lang w:eastAsia="ru-RU"/>
        </w:rPr>
        <w:t xml:space="preserve"> путем создания мотивации населения, активизации спортивно- </w:t>
      </w:r>
      <w:r>
        <w:rPr>
          <w:sz w:val="28"/>
          <w:szCs w:val="28"/>
        </w:rPr>
        <w:t>массовой работы на всех уровнях и в корпоративной среде, подготовка спортивного резерва и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рт обретает характер полноценного социального института. Он активно внедряется в систему образования и воспитания подрастающих поколений, используется как средство отдыха и оздоровления различных социальных групп населения, реабилитации и социализации инвалидов и людей с ограниченными возможностями здоровья, повышает стрессоустойчивость.</w:t>
      </w:r>
    </w:p>
    <w:p>
      <w:pPr>
        <w:pStyle w:val="Formattexttopleveltextinden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 xml:space="preserve">Реализация муниципальной  программы позволит совершенствовать систему физической культуры и спорта в Гайском городском округе, обеспечить рост уровня физической подготовленности, укрепление здоровья населения, устойчивого положительного отношения к ведению здорового образа жизни, оптимизировать финансовые расходы, связанные с совершенствованием системы физической культуры и спорта в Гайском городском округе, обеспечить создание благоприятных условий для развития туризма в Гайском городском округе, обеспечить развитие детско-юношеского спорта и подготовку спортивного резерва, содействовать развитию спорта высших достижений, создать необходимую материальную базу для занятий физической культурой и спортом, реализовать региональный проект </w:t>
      </w:r>
      <w:r>
        <w:rPr>
          <w:sz w:val="28"/>
          <w:szCs w:val="28"/>
          <w:shd w:fill="FFFFFF" w:val="clear"/>
        </w:rPr>
        <w:t xml:space="preserve">«Спорт - норма жизни», </w:t>
      </w:r>
      <w:r>
        <w:rPr>
          <w:sz w:val="28"/>
          <w:szCs w:val="28"/>
        </w:rPr>
        <w:t>а также достичь ожидаемых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ако сохраняется ряд проблем, требующих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Отмечается  нехватка квалифицированных кадров и недостаточность спортивной инфраструктуры. Все более актуальной становится необходимость приведения объектов спорта в нормативное текущее состояние. Необходимо стимулироватьразвитие инвестиционной привлекательности сферы физической культуры и спорта.</w:t>
      </w:r>
    </w:p>
    <w:p>
      <w:pPr>
        <w:pStyle w:val="Normal"/>
        <w:ind w:left="708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писание приоритетов и целей реализации 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6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>Цели муниципальной политики в сфере физической культуры и спорта определены в Указе Президента Российской Федерации  </w:t>
      </w:r>
      <w:hyperlink r:id="rId3" w:tgtFrame="contents">
        <w:r>
          <w:rPr>
            <w:rStyle w:val="InternetLink"/>
            <w:sz w:val="28"/>
            <w:szCs w:val="28"/>
          </w:rPr>
          <w:t>от 21.07.2020 г. № 474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 национальных целях развития Российской Федерации на период до 2030 года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Стратегии развития в Оренбургской области до 2020 года и  на период до 2030 года и предусматривают 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, а также подготовку спортивного резерва.</w:t>
      </w:r>
    </w:p>
    <w:p>
      <w:pPr>
        <w:pStyle w:val="Normal"/>
        <w:shd w:fill="FFFFFF" w:val="clear"/>
        <w:ind w:firstLine="67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направлена на достижение национальной цели развития на период до 2030 года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Сохранение населения, здоровье и благополучие людей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определенной Указом Президента Российской Федерации </w:t>
      </w:r>
      <w:hyperlink r:id="rId4" w:tgtFrame="contents">
        <w:r>
          <w:rPr>
            <w:rStyle w:val="InternetLink"/>
            <w:sz w:val="28"/>
            <w:szCs w:val="28"/>
          </w:rPr>
          <w:t>от 21.07.2020 г. № 474</w:t>
        </w:r>
      </w:hyperlink>
      <w:r>
        <w:rPr>
          <w:sz w:val="28"/>
          <w:szCs w:val="28"/>
        </w:rPr>
        <w:t>. Предусматривается увеличение к 2030 году до 70 процентов доли граждан Гайского городского округа, систематически занимающихся физической культурой и спортом.</w:t>
      </w:r>
    </w:p>
    <w:p>
      <w:pPr>
        <w:pStyle w:val="Formattext"/>
        <w:spacing w:before="0" w:after="0"/>
        <w:ind w:firstLine="675"/>
        <w:jc w:val="both"/>
        <w:rPr/>
      </w:pPr>
      <w:r>
        <w:rPr>
          <w:sz w:val="28"/>
          <w:szCs w:val="28"/>
          <w:shd w:fill="FFFFFF" w:val="clear"/>
        </w:rPr>
        <w:t>Программа</w:t>
      </w:r>
      <w:r>
        <w:rPr>
          <w:sz w:val="28"/>
          <w:szCs w:val="28"/>
        </w:rPr>
        <w:t xml:space="preserve"> направлена на развитие физической культуры и спорта в  Гайском городском округе и предполагает эффективную реализацию мероприятий по различным направлениям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К числу приоритетных направлений развития физической культуры и спорта относятся: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, прежде всего детей и молодежи, в регулярные занятия физической культурой и массовым спортом;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ступности объектов спорта, в том числе на сельских территориях, а также для лиц с ограниченными возможностями здоровья и инвалидов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  <w:lang w:eastAsia="ru-RU"/>
        </w:rPr>
        <w:t xml:space="preserve">Целью Программы является создание условий  повышения численности жителей Гайского городского округа, систематически занимающихся физической культурой и спортом, приобщить к здоровому образу жизни широкие массы населения, что окажет положительное влияние на улучшение качества жизни жителей города Гая, будет способствовать достижению спортсменами, представляющими </w:t>
      </w:r>
      <w:r>
        <w:rPr>
          <w:sz w:val="28"/>
          <w:szCs w:val="28"/>
        </w:rPr>
        <w:t>Гайский городской округ</w:t>
      </w:r>
      <w:r>
        <w:rPr>
          <w:sz w:val="28"/>
          <w:szCs w:val="28"/>
          <w:lang w:eastAsia="ru-RU"/>
        </w:rPr>
        <w:t>, высоких спортивных результатов на соревнованиях различного уровн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ожидаемым конечным результатом реализации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>Решение поставленных задач и достижение значений показателей Программы предусматриваются путем эффективного взаимодействия органа исполнительного власти Оренбургской области в сфере физической культуры и спорта и муниципалитета.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 xml:space="preserve">Реализацию Программы в части мероприятий, реализуемых совместно с Оренбургской областью, предполагается осуществить путем предоставления целевых межбюджетных трансфертов из федерального бюджета (местному бюджету) в целях софинансирования расходных обязательств, возникающих при реализации государственных программ Оренбургской области по развитию физической культуры и спорта (отдельных мероприятий), на условиях достижения установленных показателей, определения объемов финансового обеспечения региональных программ из бюджета Оренбургской области с учетом уровня бюджетной обеспеченности Оренбургской области. </w:t>
      </w:r>
    </w:p>
    <w:p>
      <w:pPr>
        <w:pStyle w:val="Normal"/>
        <w:jc w:val="both"/>
        <w:rPr/>
      </w:pPr>
      <w:r>
        <w:rPr>
          <w:color w:val="444444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изация Программы позволит привлечь к систематическим занятиям физической культурой и спортом и приобщить к здоровому образу жизни не </w:t>
      </w:r>
      <w:r>
        <w:rPr>
          <w:sz w:val="28"/>
          <w:szCs w:val="28"/>
          <w:shd w:fill="FFFFFF" w:val="clear"/>
        </w:rPr>
        <w:t>менее 70 процентов</w:t>
      </w:r>
      <w:r>
        <w:rPr>
          <w:sz w:val="28"/>
          <w:szCs w:val="28"/>
        </w:rPr>
        <w:t xml:space="preserve"> населения, что, в конечном счете, положительно скажется на улучшении качества жизни населения Гайского городского округа.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по увеличению доли граждан, систематически занимающихся физической культурой и спортом, Программой предусмотрены следующие задачи муниципального управления:</w:t>
      </w:r>
    </w:p>
    <w:p>
      <w:pPr>
        <w:pStyle w:val="ListParagraph"/>
        <w:shd w:fill="FFFFFF" w:val="clear"/>
        <w:spacing w:lineRule="auto" w:line="24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граждан к систематическим занятиям физической культурой и спортом;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спортивной инфраструктуры для всех категорий и групп населения.</w:t>
      </w:r>
    </w:p>
    <w:p>
      <w:pPr>
        <w:pStyle w:val="Normal"/>
        <w:shd w:fill="FFFFFF" w:val="clear"/>
        <w:ind w:firstLine="6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ение указанных задач обеспечивается посредством реализации системы мероприятий, предусмотренных региональ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sudact.ru/law/pasport-natsionalnogo-proekta-natsionalnyi-proekt-demografiia-utv/" \l "18tQt5Tt3gb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оект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«Спорт - норма жизн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муниципальной  программы в сфере физической культуры и спорта предусматриваются путем эффективного управления процессами, влияющими на реализацию основных мероприятий муниципальной программы</w:t>
      </w:r>
      <w:r>
        <w:rPr>
          <w:color w:val="444444"/>
          <w:sz w:val="28"/>
          <w:szCs w:val="28"/>
        </w:rPr>
        <w:t>.</w:t>
      </w:r>
    </w:p>
    <w:p>
      <w:pPr>
        <w:pStyle w:val="Formattexttopleveltextindenttext"/>
        <w:shd w:fill="FFFFFF" w:val="clear"/>
        <w:spacing w:before="0" w:after="0"/>
        <w:ind w:firstLine="6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относятся к числу приоритетных направлений социальной политики, благодаря чему создаются основы для сохранения и улучшения физического, духовного здоровья жителей, что в значительной степени способствует обеспечению долгосрочной социальной стабильности.</w:t>
        <w:br/>
        <w:t xml:space="preserve">      Физическая культура является фактором, противодействующим болезням, а также способствующим поддержанию оптимальной физической активности в течениежизни.</w:t>
        <w:br/>
        <w:t xml:space="preserve">        Привлечение населения к занятиям физической культурой, состояние здоровья населения, успехи в крупнейших соревнованиях являются бесспорным доказательством жизнеспособности и духовной силы любой нации, а также ее политического и экономического потенциала.</w:t>
      </w:r>
    </w:p>
    <w:p>
      <w:pPr>
        <w:pStyle w:val="Formattext"/>
        <w:spacing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айском городском округе ведется целенаправленная работа по использованию средств физической культуры и спорта в формировании здорового образа жизни, который является основой для улучшения качества жизни населения. Всестороннее и эффективное развитие физической культуры и спорта является важной составной частью государственной социально- экономической политики, направленной на охрану и укрепление здоровья, повышение продолжительности и качества жизни населения. </w:t>
      </w:r>
    </w:p>
    <w:p>
      <w:pPr>
        <w:pStyle w:val="Formattext"/>
        <w:spacing w:before="0" w:after="0"/>
        <w:ind w:firstLine="675"/>
        <w:jc w:val="center"/>
        <w:rPr>
          <w:b/>
          <w:b/>
          <w:sz w:val="28"/>
          <w:szCs w:val="28"/>
        </w:rPr>
      </w:pPr>
      <w:r>
        <w:rPr>
          <w:color w:val="FF0000"/>
        </w:rPr>
        <w:br/>
      </w:r>
      <w:r>
        <w:rPr>
          <w:b/>
          <w:sz w:val="28"/>
          <w:szCs w:val="28"/>
        </w:rPr>
        <w:t>2. Правила предоставления и распределения субсидий  муниципальным бюджетным и автономным учреждениям Гайского городского округа из местного бюджета   в рамках реализации муниципальной программы   (комплексной программы)</w:t>
      </w:r>
    </w:p>
    <w:p>
      <w:pPr>
        <w:pStyle w:val="Formattext"/>
        <w:spacing w:before="0" w:after="0"/>
        <w:ind w:firstLine="6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авила предоставления и распределения субсидий  муниципальным бюджетным и автономным учреждениям Гайского городского округа из местного бюдж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 рамках реал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й программы (комплексной программы) установлены в соответствии  с  порядком от 14.01.2022 № 12-пА «Об утверждении порядка определения объема и условий предоставления субсидий на иные цели  муниципальным бюджетным и автономным учреждениям  Гайского городского округа».</w:t>
      </w:r>
    </w:p>
    <w:p>
      <w:pPr>
        <w:pStyle w:val="Normal"/>
        <w:ind w:left="120" w:firstLine="70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07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7"/>
        <w:ind w:left="552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7"/>
        <w:ind w:left="552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7"/>
        <w:ind w:left="552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7"/>
        <w:ind w:left="552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7"/>
        <w:ind w:left="5529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70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;Times New Roman" w:cs=";Times New Roman"/>
      <w:color w:val="2E74B5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eastAsia=";Times New Roman" w:cs=";Times New Roman"/>
      <w:color w:val="2E74B5"/>
      <w:sz w:val="26"/>
      <w:szCs w:val="26"/>
      <w:lang w:eastAsia="zh-C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>
      <w:b/>
      <w:color w:val="202020"/>
      <w:u w:val="none"/>
    </w:rPr>
  </w:style>
  <w:style w:type="character" w:styleId="WW8Num13z2">
    <w:name w:val="WW8Num13z2"/>
    <w:qFormat/>
    <w:rPr>
      <w:b w:val="false"/>
      <w:color w:val="2020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1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11"/>
    <w:qFormat/>
    <w:rPr/>
  </w:style>
  <w:style w:type="character" w:styleId="Style16">
    <w:name w:val="Нижний колонтитул Знак"/>
    <w:basedOn w:val="11"/>
    <w:qFormat/>
    <w:rPr/>
  </w:style>
  <w:style w:type="character" w:styleId="12">
    <w:name w:val="Цитата1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Основной текст Знак"/>
    <w:qFormat/>
    <w:rPr>
      <w:lang w:eastAsia="zh-CN"/>
    </w:rPr>
  </w:style>
  <w:style w:type="character" w:styleId="Style20">
    <w:name w:val="Заголовок Знак"/>
    <w:qFormat/>
    <w:rPr>
      <w:rFonts w:ascii="Liberation Sans" w:hAnsi="Liberation Sans" w:eastAsia="Microsoft YaHei" w:cs="Mangal"/>
      <w:sz w:val="28"/>
      <w:szCs w:val="28"/>
      <w:lang w:val="ru-RU" w:eastAsia="zh-CN" w:bidi="ar-SA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PageNumber">
    <w:name w:val="Page Number"/>
    <w:basedOn w:val="4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basedOn w:val="Style12"/>
    <w:qFormat/>
    <w:rPr>
      <w:b/>
      <w:color w:val="000000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widowControl/>
      <w:ind w:left="0" w:right="0" w:firstLine="720"/>
    </w:pPr>
    <w:rPr>
      <w:rFonts w:ascii="Arial" w:hAnsi="Arial" w:cs="Arial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lineRule="auto" w:line="288" w:before="100" w:after="142"/>
    </w:pPr>
    <w:rPr>
      <w:sz w:val="24"/>
      <w:szCs w:val="24"/>
    </w:rPr>
  </w:style>
  <w:style w:type="paragraph" w:styleId="Style28">
    <w:name w:val="Содержимое врезки"/>
    <w:basedOn w:val="Normal"/>
    <w:qFormat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ind w:left="2799" w:right="2835" w:hanging="10"/>
      <w:jc w:val="center"/>
    </w:pPr>
    <w:rPr>
      <w:b/>
      <w:color w:val="000000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0"/>
      <w:ind w:left="720" w:hanging="0"/>
      <w:contextualSpacing/>
    </w:pPr>
    <w:rPr>
      <w:sz w:val="24"/>
      <w:szCs w:val="24"/>
    </w:rPr>
  </w:style>
  <w:style w:type="paragraph" w:styleId="Formattexttopleveltextindenttext">
    <w:name w:val="formattext topleveltext inden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19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gov.ru/proxy/ips/?docbody=&amp;prevDoc=602464577&amp;backlink=1&amp;&amp;nd=102792289" TargetMode="External"/><Relationship Id="rId4" Type="http://schemas.openxmlformats.org/officeDocument/2006/relationships/hyperlink" Target="http://pravo.gov.ru/proxy/ips/?docbody=&amp;prevDoc=602464577&amp;backlink=1&amp;&amp;nd=10279228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37:00Z</dcterms:created>
  <dc:creator>1</dc:creator>
  <dc:description/>
  <cp:keywords/>
  <dc:language>en-US</dc:language>
  <cp:lastModifiedBy>User</cp:lastModifiedBy>
  <cp:lastPrinted>2023-03-06T11:33:00Z</cp:lastPrinted>
  <dcterms:modified xsi:type="dcterms:W3CDTF">2023-05-25T04:08:00Z</dcterms:modified>
  <cp:revision>201</cp:revision>
  <dc:subject/>
  <dc:title>Приложение</dc:title>
</cp:coreProperties>
</file>